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32"/>
          <w:szCs w:val="32"/>
          <w:u w:val="single"/>
          <w:lang w:val="en-GB"/>
        </w:rPr>
      </w:pPr>
      <w:r>
        <w:rPr>
          <w:b/>
          <w:bCs/>
          <w:sz w:val="32"/>
          <w:szCs w:val="32"/>
          <w:u w:val="single"/>
          <w:lang w:val="en-GB"/>
        </w:rPr>
        <w:t>Adult CAM face task - correct answers</w:t>
      </w:r>
    </w:p>
    <w:p>
      <w:pPr>
        <w:pStyle w:val="Normal"/>
        <w:widowControl w:val="false"/>
        <w:autoSpaceDE w:val="false"/>
        <w:spacing w:lineRule="auto" w:line="360"/>
        <w:rPr>
          <w:b/>
          <w:b/>
          <w:bCs/>
          <w:sz w:val="32"/>
          <w:szCs w:val="32"/>
          <w:u w:val="single"/>
          <w:lang w:val="en-GB"/>
        </w:rPr>
      </w:pPr>
      <w:r>
        <w:rPr>
          <w:b/>
          <w:bCs/>
          <w:sz w:val="32"/>
          <w:szCs w:val="32"/>
          <w:u w:val="single"/>
          <w:lang w:val="en-GB"/>
        </w:rPr>
      </w:r>
    </w:p>
    <w:p>
      <w:pPr>
        <w:pStyle w:val="Normal"/>
        <w:widowControl w:val="false"/>
        <w:autoSpaceDE w:val="false"/>
        <w:spacing w:lineRule="auto" w:line="360"/>
        <w:rPr>
          <w:lang w:val="en-GB"/>
        </w:rPr>
      </w:pPr>
      <w:r>
        <w:rPr>
          <w:lang w:val="en-GB"/>
        </w:rPr>
        <w:t>Item no. corresponds to item numbers in the DMDX code (task items are administered in a random order). Correct answers are highlighted in yellow. To analyse correct recognition of concepts, remove the first two digits (61) and the last digit (1,2, or 3) from the item number. Do the same in the voice task and merge it with results of this task. Each emotional concept will be marked by a unique number, which is shared by the 5 items (from both tasks) that test it. Correct recognition of 4 or 5 items of an emotional concept is significantly above chance (p&lt;.02, binomial test).</w:t>
      </w:r>
    </w:p>
    <w:p>
      <w:pPr>
        <w:pStyle w:val="Normal"/>
        <w:widowControl w:val="false"/>
        <w:autoSpaceDE w:val="false"/>
        <w:spacing w:lineRule="auto" w:line="360"/>
        <w:rPr>
          <w:sz w:val="16"/>
          <w:szCs w:val="16"/>
          <w:lang w:val="en-GB"/>
        </w:rPr>
      </w:pPr>
      <w:r>
        <w:rPr>
          <w:sz w:val="16"/>
          <w:szCs w:val="16"/>
          <w:lang w:val="en-GB"/>
        </w:rPr>
      </w:r>
    </w:p>
    <w:p>
      <w:pPr>
        <w:pStyle w:val="Normal"/>
        <w:widowControl w:val="false"/>
        <w:autoSpaceDE w:val="false"/>
        <w:spacing w:lineRule="auto" w:line="360"/>
        <w:rPr>
          <w:sz w:val="16"/>
          <w:szCs w:val="16"/>
          <w:lang w:val="en-GB"/>
        </w:rPr>
      </w:pPr>
      <w:r>
        <w:rPr>
          <w:sz w:val="16"/>
          <w:szCs w:val="16"/>
          <w:lang w:val="en-GB"/>
        </w:rPr>
      </w:r>
    </w:p>
    <w:tbl>
      <w:tblPr>
        <w:tblW w:w="9712" w:type="dxa"/>
        <w:jc w:val="left"/>
        <w:tblInd w:w="-866" w:type="dxa"/>
        <w:tblLayout w:type="fixed"/>
        <w:tblCellMar>
          <w:top w:w="0" w:type="dxa"/>
          <w:left w:w="108" w:type="dxa"/>
          <w:bottom w:w="0" w:type="dxa"/>
          <w:right w:w="108" w:type="dxa"/>
        </w:tblCellMar>
      </w:tblPr>
      <w:tblGrid>
        <w:gridCol w:w="1017"/>
        <w:gridCol w:w="2174"/>
        <w:gridCol w:w="2174"/>
        <w:gridCol w:w="2174"/>
        <w:gridCol w:w="2173"/>
      </w:tblGrid>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Item no.</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4.</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017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nvinc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sociabl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resentful</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lur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017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jad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lank</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resentful</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oppressiv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017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ewilder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resentful</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modest</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ity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104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ssertiv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alculating</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stern</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sincer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1042</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stern</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sociabl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istraught</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ndemn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1104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tortur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sign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stern</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furiat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2019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lank</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sign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eserted</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grav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20193</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grav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mplacent</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judgmental</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seductiv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2035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ndescending</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lank</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subdu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vigorat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2035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empty</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jubilant</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subdu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grave</w:t>
            </w:r>
            <w:r>
              <w:rPr>
                <w:sz w:val="16"/>
                <w:szCs w:val="16"/>
                <w:lang w:val="en-GB"/>
              </w:rPr>
              <w:t>“;</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3058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jecting</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exonerat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vacant</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esert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30582</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exonerat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terroris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empty</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iscourag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3058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sentimental</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ssertiv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exonerat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fantasis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6019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oppressiv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vibrant</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unenthusiastic</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uneasy</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6019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timidat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unconcern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uneasy</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ewilder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7030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Vigilant</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grav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empathic</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sign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7030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fresh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empathic</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sign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nceal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7030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overcom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adequat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empathic</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hysterical</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8022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unconcern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tortur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tense</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vibrant</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8022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terroris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ndemn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empathic</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vibrant</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Item no.</w:t>
            </w:r>
          </w:p>
          <w:p>
            <w:pPr>
              <w:pStyle w:val="Normal"/>
              <w:rPr>
                <w:rFonts w:ascii="Arial" w:hAnsi="Arial" w:cs="Arial"/>
                <w:sz w:val="16"/>
                <w:szCs w:val="16"/>
                <w:lang w:val="en-GB"/>
              </w:rPr>
            </w:pPr>
            <w:r>
              <w:rPr>
                <w:rFonts w:cs="Arial" w:ascii="Arial" w:hAnsi="Arial"/>
                <w:sz w:val="16"/>
                <w:szCs w:val="16"/>
                <w:lang w:val="en-GB"/>
              </w:rPr>
              <w:t>(continu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3.</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4.</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9033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hysterical</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lur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rovok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assiv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90332</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lur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itying</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grave</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vagu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09033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stless</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vigorat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lur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itter</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00472</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subservient</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dmiring</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miff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rovok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0047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tens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subservient</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empty</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tima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1014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overcom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attentiv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appall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mplacent</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10142</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appall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modest</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itiless</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cky</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1014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ynical</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ining</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unreceptive</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appall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20271</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confront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ngratulatory</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grave</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gonis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2027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ffinity</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itying</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confront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mplacent</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2027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flattering</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confront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assur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emo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40091</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intima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arefre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tortur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adequat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4009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etermin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ruffl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intimate</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aunt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7008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emoralis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insincer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miff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spellboun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7008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istraught</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insincer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unfocus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ntradictory</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9002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ester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pitiless</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iscomforted</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appeal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19002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humbl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triumphant</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ssertive</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appeal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0010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empathic</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mortifi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attentive</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ssertiv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0010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autious</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jad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mortifi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griev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1001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razen</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oppressiv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guard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furiat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1001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humbl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istaste</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guard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gonis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2003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offend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distas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vigilant</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mplacent</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2003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dmiring</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needl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distaste</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attentive</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2003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flattering</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distaste</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lank</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mystified</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3005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exonerat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evastated</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nostalgic</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alculat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3005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herishing</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nostalgic</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hysterical</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ndemning</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3005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neglect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vigorat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downtrodden</w:t>
            </w:r>
          </w:p>
        </w:tc>
        <w:tc>
          <w:tcPr>
            <w:tcW w:w="2173"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nostalgic</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40261</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luring</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empty</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reassur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nostalgic</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40262</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entrancing</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alert</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reassured</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blank</w:t>
            </w:r>
          </w:p>
        </w:tc>
      </w:tr>
      <w:tr>
        <w:trPr>
          <w:trHeight w:val="360" w:hRule="atLeast"/>
        </w:trPr>
        <w:tc>
          <w:tcPr>
            <w:tcW w:w="10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61240263</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comprehending</w:t>
            </w:r>
          </w:p>
        </w:tc>
        <w:tc>
          <w:tcPr>
            <w:tcW w:w="2174"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sz w:val="16"/>
                <w:szCs w:val="16"/>
              </w:rPr>
            </w:pPr>
            <w:r>
              <w:rPr>
                <w:rFonts w:cs="Arial" w:ascii="Arial" w:hAnsi="Arial"/>
                <w:sz w:val="16"/>
                <w:szCs w:val="16"/>
                <w:lang w:val="en-GB"/>
              </w:rPr>
              <w:t>reassured</w:t>
            </w:r>
          </w:p>
        </w:tc>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vulnerable</w:t>
            </w:r>
          </w:p>
        </w:tc>
        <w:tc>
          <w:tcPr>
            <w:tcW w:w="2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lang w:val="en-GB"/>
              </w:rPr>
              <w:t>invigorated</w:t>
            </w:r>
          </w:p>
        </w:tc>
      </w:tr>
    </w:tbl>
    <w:p>
      <w:pPr>
        <w:pStyle w:val="Normal"/>
        <w:widowControl w:val="false"/>
        <w:autoSpaceDE w:val="false"/>
        <w:spacing w:lineRule="auto" w:line="360"/>
        <w:rPr>
          <w:sz w:val="16"/>
          <w:szCs w:val="16"/>
          <w:lang w:val="en-GB"/>
        </w:rPr>
      </w:pPr>
      <w:r>
        <w:rPr>
          <w:sz w:val="16"/>
          <w:szCs w:val="16"/>
          <w:lang w:val="en-GB"/>
        </w:rPr>
      </w:r>
    </w:p>
    <w:p>
      <w:pPr>
        <w:pStyle w:val="Normal"/>
        <w:widowControl w:val="false"/>
        <w:autoSpaceDE w:val="false"/>
        <w:spacing w:lineRule="auto" w:line="360"/>
        <w:jc w:val="right"/>
        <w:rPr>
          <w:lang w:val="en-GB"/>
        </w:rPr>
      </w:pPr>
      <w:r>
        <w:rPr>
          <w:lang w:val="en-GB"/>
        </w:rPr>
        <w:t xml:space="preserve">Created by Ofer Golan, Simon Baron-Cohen, and Jacqueline Hill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2:43:00Z</dcterms:created>
  <dc:creator>Ofer Golan</dc:creator>
  <dc:description/>
  <dc:language>en-US</dc:language>
  <cp:lastModifiedBy>Ofer Golan</cp:lastModifiedBy>
  <dcterms:modified xsi:type="dcterms:W3CDTF">2006-06-01T00:34:00Z</dcterms:modified>
  <cp:revision>5</cp:revision>
  <dc:subject/>
  <dc:title>+61010171    &lt;umnr&gt;&lt;umpr&gt;&lt;mnr +1&gt;&lt;mnr +2&gt;&lt;mpr +3&gt;&lt;mnr +4&gt; &lt;dv -1,-1,0</dc:title>
</cp:coreProperties>
</file>